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177679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ічня 2026 року                місто Обухів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Приватному нотаріусу Заставенко Анні Вікторівні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иватного нотаріуса Заставенко Анни Вікторівни та подані матеріали щодо надання дозволу на встановлення об’єкту зовнішньої реклами за адресою: вулиця Київська 128, прим. 1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Приватному нотаріусу Заставенко Анні Вікторівні на встановлення об’єкту зовнішньої реклами, терміном на                   5 (п’ять) років за адресою: вулиця Київська 128, прим. 1А, місто Обухів, Київська область, </w:t>
      </w:r>
      <w:r>
        <w:rPr>
          <w:color w:val="000000"/>
          <w:sz w:val="28"/>
          <w:szCs w:val="28"/>
          <w:lang w:val="uk-UA"/>
        </w:rPr>
        <w:t>об’ємна вивіска на фасаді будівлі, за географічними координатами 50.120911,30.645661, розміром 2800 мм х 1000 мм,  загальна площа 2,8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ватному нотаріусу Заставенко Анні Вікто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2009-89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3 грудня 2025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Приватного нотаріуса Заставенко Анну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толій ЩЕРБИНА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13</cp:lastModifiedBy>
  <cp:lastPrinted>2026-01-05T10:29:00Z</cp:lastPrinted>
  <dcterms:modified xsi:type="dcterms:W3CDTF">2026-01-09T12:09:00Z</dcterms:modified>
  <cp:revision>64</cp:revision>
  <dc:subject/>
  <dc:title> </dc:title>
</cp:coreProperties>
</file>